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BUDOWLAN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TECHNICZN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caps/>
          <w:sz w:val="20"/>
          <w:szCs w:val="20"/>
        </w:rPr>
        <w:t xml:space="preserve">Projekt: </w:t>
      </w:r>
      <w:r>
        <w:rPr>
          <w:rFonts w:cs="Arial" w:ascii="Arial" w:hAnsi="Arial"/>
          <w:sz w:val="20"/>
          <w:szCs w:val="20"/>
          <w:lang w:eastAsia="pl-PL"/>
        </w:rPr>
        <w:t>BUDOWA TORÓW ŁUCZNICZYCH Z BUDYNKIEM ADMINISTRACYJNO-SOCJALNYM Z HALĄ STRZELAŃ, ZBIORNIKIEM BEZODPŁYWOWYM NA NIECZYSTOŚCI CIEKŁE, PODZIEMNYM ZBIORNIKIEM NA WODĘ DESZCZOWĄ, NAZIEMNYMI ZBIORNIKAMI NA GAZ PŁYNNY I NIEZBĘDNĄ INFRASTRUKTURĄ TOWARZYSZĄCĄ.</w:t>
      </w:r>
    </w:p>
    <w:p>
      <w:pPr>
        <w:pStyle w:val="Normal"/>
        <w:tabs>
          <w:tab w:val="clear" w:pos="708"/>
          <w:tab w:val="right" w:pos="1400" w:leader="none"/>
          <w:tab w:val="left" w:pos="2200" w:leader="none"/>
        </w:tabs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1400" w:leader="none"/>
          <w:tab w:val="left" w:pos="22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1400" w:leader="none"/>
          <w:tab w:val="left" w:pos="22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1400" w:leader="none"/>
          <w:tab w:val="left" w:pos="22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INWESTOR:</w:t>
        <w:tab/>
      </w:r>
      <w:r>
        <w:rPr>
          <w:rFonts w:cs="Arial" w:ascii="Arial" w:hAnsi="Arial"/>
          <w:sz w:val="20"/>
          <w:szCs w:val="20"/>
          <w:lang w:eastAsia="pl-PL"/>
        </w:rPr>
        <w:t>MIASTO POZNAŃ</w:t>
      </w:r>
    </w:p>
    <w:p>
      <w:pPr>
        <w:pStyle w:val="Normal"/>
        <w:suppressAutoHyphens w:val="false"/>
        <w:autoSpaceDE w:val="false"/>
        <w:ind w:left="708" w:firstLine="708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LAC KOLEGIACKI 17</w:t>
      </w:r>
    </w:p>
    <w:p>
      <w:pPr>
        <w:pStyle w:val="Normal"/>
        <w:suppressAutoHyphens w:val="false"/>
        <w:autoSpaceDE w:val="false"/>
        <w:ind w:left="708" w:firstLine="708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61-841 POZNAŃ</w:t>
      </w:r>
    </w:p>
    <w:p>
      <w:pPr>
        <w:pStyle w:val="Normal"/>
        <w:suppressAutoHyphens w:val="false"/>
        <w:autoSpaceDE w:val="false"/>
        <w:ind w:left="708" w:firstLine="708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nyWeb"/>
        <w:ind w:firstLine="1418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000" w:leader="none"/>
          <w:tab w:val="left" w:pos="22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000" w:leader="none"/>
          <w:tab w:val="left" w:pos="22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BIURO PROJEKTÓW: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    </w:t>
      </w:r>
      <w:r>
        <w:rPr>
          <w:rFonts w:cs="Arial" w:ascii="Arial" w:hAnsi="Arial"/>
          <w:sz w:val="20"/>
          <w:szCs w:val="20"/>
          <w:lang w:eastAsia="pl-PL"/>
        </w:rPr>
        <w:t xml:space="preserve">APA ARCHES sp. z o.o. sp.k. </w:t>
      </w:r>
    </w:p>
    <w:p>
      <w:pPr>
        <w:pStyle w:val="Normal"/>
        <w:suppressAutoHyphens w:val="false"/>
        <w:autoSpaceDE w:val="false"/>
        <w:ind w:left="1416" w:firstLine="708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cs="Arial" w:ascii="Arial" w:hAnsi="Arial"/>
          <w:sz w:val="20"/>
          <w:szCs w:val="20"/>
          <w:lang w:eastAsia="pl-PL"/>
        </w:rPr>
        <w:t xml:space="preserve">ul. Jawornicka 8/229, 60-161 Poznań, </w:t>
      </w:r>
    </w:p>
    <w:p>
      <w:pPr>
        <w:pStyle w:val="Normal"/>
        <w:suppressAutoHyphens w:val="false"/>
        <w:autoSpaceDE w:val="false"/>
        <w:ind w:left="212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cs="Arial" w:ascii="Arial" w:hAnsi="Arial"/>
          <w:sz w:val="20"/>
          <w:szCs w:val="20"/>
          <w:lang w:eastAsia="pl-PL"/>
        </w:rPr>
        <w:t>tel.: 792 621 345</w:t>
      </w:r>
    </w:p>
    <w:p>
      <w:pPr>
        <w:pStyle w:val="Tekstkomentarza1"/>
        <w:numPr>
          <w:ilvl w:val="0"/>
          <w:numId w:val="0"/>
        </w:numPr>
        <w:ind w:left="5040" w:righ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Tekstkomentarza1"/>
        <w:numPr>
          <w:ilvl w:val="0"/>
          <w:numId w:val="0"/>
        </w:numPr>
        <w:ind w:left="50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50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50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00" w:leader="none"/>
          <w:tab w:val="left" w:pos="2200" w:leader="none"/>
          <w:tab w:val="left" w:pos="3600" w:leader="none"/>
          <w:tab w:val="left" w:pos="4900" w:leader="none"/>
          <w:tab w:val="left" w:pos="5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2000" w:leader="none"/>
          <w:tab w:val="left" w:pos="2200" w:leader="none"/>
          <w:tab w:val="left" w:pos="3600" w:leader="none"/>
          <w:tab w:val="left" w:pos="4900" w:leader="none"/>
          <w:tab w:val="left" w:pos="5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2000" w:leader="none"/>
          <w:tab w:val="left" w:pos="2200" w:leader="none"/>
          <w:tab w:val="left" w:pos="3600" w:leader="none"/>
          <w:tab w:val="left" w:pos="4900" w:leader="none"/>
          <w:tab w:val="left" w:pos="5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tabs>
          <w:tab w:val="clear" w:pos="708"/>
          <w:tab w:val="left" w:pos="3750" w:leader="none"/>
          <w:tab w:val="left" w:pos="3945" w:leader="none"/>
          <w:tab w:val="center" w:pos="525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tabs>
          <w:tab w:val="clear" w:pos="708"/>
          <w:tab w:val="left" w:pos="3750" w:leader="none"/>
          <w:tab w:val="left" w:pos="3945" w:leader="none"/>
          <w:tab w:val="center" w:pos="525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tabs>
          <w:tab w:val="clear" w:pos="708"/>
          <w:tab w:val="left" w:pos="3686" w:leader="none"/>
          <w:tab w:val="left" w:pos="3750" w:leader="none"/>
          <w:tab w:val="center" w:pos="525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>Poznań, 2020-10-27</w:t>
      </w:r>
    </w:p>
    <w:p>
      <w:pPr>
        <w:pStyle w:val="Tekstkomentarza1"/>
        <w:numPr>
          <w:ilvl w:val="0"/>
          <w:numId w:val="0"/>
        </w:numPr>
        <w:tabs>
          <w:tab w:val="clear" w:pos="708"/>
          <w:tab w:val="left" w:pos="3686" w:leader="none"/>
          <w:tab w:val="left" w:pos="3750" w:leader="none"/>
          <w:tab w:val="center" w:pos="525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1"/>
        <w:numPr>
          <w:ilvl w:val="0"/>
          <w:numId w:val="0"/>
        </w:numPr>
        <w:ind w:left="144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 Podstawa opracowania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WWTekstpodstawowy2"/>
        <w:numPr>
          <w:ilvl w:val="1"/>
          <w:numId w:val="4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Istotnych Warunków Zamówienia</w:t>
      </w:r>
    </w:p>
    <w:p>
      <w:pPr>
        <w:pStyle w:val="WWTekstpodstawowy2"/>
        <w:numPr>
          <w:ilvl w:val="1"/>
          <w:numId w:val="4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my i przepisy prawa budowlanego.</w:t>
      </w:r>
    </w:p>
    <w:p>
      <w:pPr>
        <w:pStyle w:val="WWTekstpodstawowy2"/>
        <w:numPr>
          <w:ilvl w:val="1"/>
          <w:numId w:val="4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PZP Uchwała nr LIV/722/V/2009 z dnia 12 maja 2009 r.</w:t>
      </w:r>
    </w:p>
    <w:p>
      <w:pPr>
        <w:pStyle w:val="WWTekstpodstawowy2"/>
        <w:numPr>
          <w:ilvl w:val="1"/>
          <w:numId w:val="4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gruntowe wykonane przez GEOPTIMA Bartłomiej Boczkowski z dnia 14.10.2020 r.</w:t>
      </w:r>
    </w:p>
    <w:p>
      <w:pPr>
        <w:pStyle w:val="WWTekstpodstawowy2"/>
        <w:numPr>
          <w:ilvl w:val="1"/>
          <w:numId w:val="4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pa do celów projektowych</w:t>
      </w:r>
    </w:p>
    <w:p>
      <w:pPr>
        <w:pStyle w:val="WWTekstpodstawowy2"/>
        <w:numPr>
          <w:ilvl w:val="1"/>
          <w:numId w:val="4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wentaryzacja zieleni</w:t>
      </w:r>
    </w:p>
    <w:p>
      <w:pPr>
        <w:pStyle w:val="WWTekstpodstawowy2"/>
        <w:numPr>
          <w:ilvl w:val="1"/>
          <w:numId w:val="4"/>
        </w:numPr>
        <w:tabs>
          <w:tab w:val="clear" w:pos="708"/>
          <w:tab w:val="left" w:pos="432" w:leader="none"/>
        </w:tabs>
        <w:spacing w:lineRule="atLeast" w:line="100"/>
        <w:ind w:left="432" w:hanging="4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 Inwestorem</w:t>
      </w:r>
    </w:p>
    <w:p>
      <w:pPr>
        <w:pStyle w:val="WWTekstpodstawowy2"/>
        <w:tabs>
          <w:tab w:val="clear" w:pos="708"/>
          <w:tab w:val="left" w:pos="432" w:leader="none"/>
        </w:tabs>
        <w:spacing w:lineRule="atLeast" w:line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0. Zespól projektujący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2880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architektoniczny:</w:t>
      </w:r>
    </w:p>
    <w:p>
      <w:pPr>
        <w:pStyle w:val="Normal"/>
        <w:suppressAutoHyphens w:val="false"/>
        <w:autoSpaceDE w:val="false"/>
        <w:ind w:left="48" w:hanging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główny projektant:</w:t>
        <w:tab/>
        <w:tab/>
        <w:tab/>
      </w:r>
      <w:r>
        <w:rPr>
          <w:rFonts w:cs="Arial" w:ascii="Arial" w:hAnsi="Arial"/>
          <w:bCs/>
          <w:sz w:val="20"/>
          <w:szCs w:val="20"/>
          <w:lang w:eastAsia="pl-PL"/>
        </w:rPr>
        <w:t>mgr inż. architekt Dominika Przebindowska</w:t>
      </w:r>
    </w:p>
    <w:p>
      <w:pPr>
        <w:pStyle w:val="Normal"/>
        <w:suppressAutoHyphens w:val="false"/>
        <w:autoSpaceDE w:val="false"/>
        <w:ind w:left="2832" w:firstLine="708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  <w:t>upr.  nr ewid. MPOIA/103/2015</w:t>
      </w:r>
    </w:p>
    <w:p>
      <w:pPr>
        <w:pStyle w:val="Normal"/>
        <w:tabs>
          <w:tab w:val="clear" w:pos="708"/>
          <w:tab w:val="right" w:pos="2000" w:leader="none"/>
          <w:tab w:val="left" w:pos="2127" w:leader="none"/>
          <w:tab w:val="left" w:pos="2200" w:leader="none"/>
          <w:tab w:val="left" w:pos="2835" w:leader="none"/>
          <w:tab w:val="left" w:pos="3600" w:leader="none"/>
          <w:tab w:val="left" w:pos="4900" w:leader="none"/>
          <w:tab w:val="left" w:pos="5600" w:leader="none"/>
        </w:tabs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2000" w:leader="none"/>
          <w:tab w:val="left" w:pos="2200" w:leader="none"/>
          <w:tab w:val="left" w:pos="3600" w:leader="none"/>
          <w:tab w:val="left" w:pos="4900" w:leader="none"/>
          <w:tab w:val="left" w:pos="5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Projekt konstrukcji:</w:t>
        <w:tab/>
        <w:tab/>
      </w:r>
    </w:p>
    <w:p>
      <w:pPr>
        <w:pStyle w:val="Normal"/>
        <w:suppressAutoHyphens w:val="false"/>
        <w:autoSpaceDE w:val="false"/>
        <w:ind w:left="48" w:hanging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jektant:                           </w:t>
        <w:tab/>
        <w:t xml:space="preserve">   </w:t>
        <w:tab/>
      </w:r>
      <w:r>
        <w:rPr>
          <w:rFonts w:cs="Arial" w:ascii="Arial" w:hAnsi="Arial"/>
          <w:bCs/>
          <w:sz w:val="20"/>
          <w:szCs w:val="20"/>
          <w:lang w:eastAsia="pl-PL"/>
        </w:rPr>
        <w:t>mgr inż. Maciej Kaleta</w:t>
      </w:r>
    </w:p>
    <w:p>
      <w:pPr>
        <w:pStyle w:val="Normal"/>
        <w:snapToGrid w:val="false"/>
        <w:spacing w:lineRule="auto" w:line="276"/>
        <w:ind w:left="2832" w:firstLine="708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upr. nr  WKP/0210/POOK/04</w:t>
      </w:r>
    </w:p>
    <w:p>
      <w:pPr>
        <w:pStyle w:val="Normal"/>
        <w:tabs>
          <w:tab w:val="clear" w:pos="708"/>
          <w:tab w:val="right" w:pos="2000" w:leader="none"/>
          <w:tab w:val="left" w:pos="2127" w:leader="none"/>
          <w:tab w:val="left" w:pos="2200" w:leader="none"/>
          <w:tab w:val="left" w:pos="2835" w:leader="none"/>
          <w:tab w:val="left" w:pos="3600" w:leader="none"/>
          <w:tab w:val="left" w:pos="4900" w:leader="none"/>
          <w:tab w:val="left" w:pos="5600" w:leader="none"/>
        </w:tabs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Projekty instalacji:</w:t>
      </w:r>
    </w:p>
    <w:p>
      <w:pPr>
        <w:pStyle w:val="Normal"/>
        <w:snapToGrid w:val="false"/>
        <w:rPr/>
      </w:pPr>
      <w:r>
        <w:rPr>
          <w:rFonts w:cs="Arial" w:ascii="Arial" w:hAnsi="Arial"/>
          <w:sz w:val="20"/>
          <w:szCs w:val="20"/>
        </w:rPr>
        <w:t>sanitarne:</w:t>
        <w:tab/>
        <w:tab/>
        <w:tab/>
        <w:tab/>
      </w:r>
      <w:r>
        <w:rPr>
          <w:rFonts w:cs="Arial" w:ascii="Arial" w:hAnsi="Arial"/>
          <w:bCs/>
          <w:sz w:val="20"/>
          <w:szCs w:val="20"/>
          <w:lang w:eastAsia="pl-PL"/>
        </w:rPr>
        <w:t>mgr inż. Szymon Ratajczak</w:t>
      </w:r>
    </w:p>
    <w:p>
      <w:pPr>
        <w:pStyle w:val="Normal"/>
        <w:snapToGrid w:val="false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pl-PL"/>
        </w:rPr>
        <w:t>upr. nr WKP/0131/POOS/08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sz w:val="20"/>
          <w:szCs w:val="20"/>
        </w:rPr>
        <w:t xml:space="preserve">elektryczne: </w:t>
        <w:tab/>
        <w:tab/>
        <w:tab/>
        <w:tab/>
      </w:r>
      <w:r>
        <w:rPr>
          <w:rFonts w:cs="Arial" w:ascii="Arial" w:hAnsi="Arial"/>
          <w:bCs/>
          <w:sz w:val="20"/>
          <w:szCs w:val="20"/>
          <w:lang w:eastAsia="pl-PL"/>
        </w:rPr>
        <w:t xml:space="preserve">mgr inż. Zdzisław Stachowiak </w:t>
      </w:r>
    </w:p>
    <w:p>
      <w:pPr>
        <w:pStyle w:val="Normal"/>
        <w:snapToGrid w:val="false"/>
        <w:ind w:left="2832" w:firstLine="708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upr. nr  UAN.7342-8/93</w:t>
      </w:r>
    </w:p>
    <w:p>
      <w:pPr>
        <w:pStyle w:val="Normal"/>
        <w:tabs>
          <w:tab w:val="clear" w:pos="708"/>
          <w:tab w:val="left" w:pos="3585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585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ZAGOSPODAROWANIA DZIAŁK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inwestycji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miotem inwestycji jest budowa torów łuczniczych z budynkiem administracyjno – socjalnym z halą strzelań podzielone na 2 etapy.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rwszy etap zawierać ma realizację torów łuczniczych, parking i oświetlenie w obszarze parkingu, oraz część socjalną obiektu. Drugi etap zawiera halę do strzelań zimowych oraz drugą część oświetlenia zewnętrznego.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szłym użytkownikiem obiektu ma być Klub Sportowy SURMA.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bCs/>
          <w:sz w:val="20"/>
          <w:szCs w:val="20"/>
        </w:rPr>
        <w:t>Projekt przewiduje 32 stanowiska łucznicze oraz budynek administracyjno – socjalny służący jako zaplecze sanitarne. W budynku projektuje się także halę łuczniczą do strzelań zimowych.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projektuje się jako parterowy z dachem płaskim.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sz w:val="20"/>
          <w:szCs w:val="20"/>
        </w:rPr>
        <w:t>Dla inwestycji przewidziano 20 miejsc postojowych dla samochodów osobowych, w tym 1 dla osoby niepełnosprawnej.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jazd na teren inwestycji istniejącym wjazdem, do remontu nawierzchni, z drogi oznaczonej w MPZP jako KD-D. Wjazd zostanie utwardzony płytami ażurowymi. 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Istniejący stan zagospodarowania działki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przedmiotowych działkach znajduje się droga serwisowa Aquanet S.A. do obsługi kolektorów kanalizacji sanitarnej tłocznej, komory zasuw i komory odpowietrzającej z osobnym wjazdem. Pozostała część inwestycji jest terenem zielonym.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Projektowane zagospodarowanie terenu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owany budynek usytuowano na działce w sposób wskazany w SIWZ i dostosowany do wytycznych funkcjonalnych zamawiającego, zapisów MPZP oraz uwarunkowań działek objętych opracowaniem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sz w:val="20"/>
          <w:szCs w:val="20"/>
        </w:rPr>
        <w:t>Planowana inwestycja jest zlokalizowana przy ulicy Droga Dębińska 27, dłuższy bok budynku jest zwrócony w kierunku ulicy Droga Dębińska i jest usytuowany równolegle do projektowanej linii strzelań. Tory łucznicze o nawierzchni trawiastej zaprojektowano w orientacji wschód – zachód. Hala łucznicza zaprojektowana jest wzdłuż dłuższego boku budynku z oknami do strzelań zimowych skierowanymi w stronę torów. Główne wejście do budynku zlokalizowano od strony parkingu w elewacji zachodniej.</w:t>
      </w:r>
    </w:p>
    <w:p>
      <w:pPr>
        <w:pStyle w:val="Normal"/>
        <w:ind w:righ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terenu objętego opracowaniem przylegają tereny zielone oraz ul. Droga Dębińska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bCs/>
          <w:sz w:val="20"/>
          <w:szCs w:val="20"/>
        </w:rPr>
        <w:t>Budynek ma plan zbliżony kształtem do litery L. Wejście na tory łucznicze dla zawodników zaprojektowano z głównej komunikacji wewnętrznej poprzez dodatkowe drzwi zewnętrzne skierowane na tory oraz, wykorzystywane wyłącznie w sezonie letnim, drzwi prowadzące bezpośrednio z szatni zawodników i pomieszczenia trenera.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bCs/>
          <w:sz w:val="20"/>
          <w:szCs w:val="20"/>
        </w:rPr>
        <w:t>Przed obiektem usytuowano parking dla samochodów osobowych wraz z miejscem dla osoby niepełnosprawnej. Parking o nawierzchni z ażurowych płyt betonowych częściowo z utwardzeniem pełnym pod miejscem dla niepełnosprawnych oraz dojściem do budynku. Projektuje się ogrodzenie ażurowe wysokości 2m i zabezpieczenie terenu w sposób nieograniczający dostępu do infrastruktury pracownikom Aquanet SA. Zabezpieczenie drogi serwisowej Aquanet S.A. poprzez panele drewniane o wymiarach 1x3m w rozstawie co 5m.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lans teren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75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"/>
        <w:gridCol w:w="24"/>
        <w:gridCol w:w="3206"/>
        <w:gridCol w:w="1059"/>
        <w:gridCol w:w="1059"/>
        <w:gridCol w:w="50"/>
        <w:gridCol w:w="30"/>
      </w:tblGrid>
      <w:tr>
        <w:trPr>
          <w:trHeight w:val="255" w:hRule="atLeast"/>
        </w:trPr>
        <w:tc>
          <w:tcPr>
            <w:tcW w:w="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TAWIENIE POWIERZCHNI – STAN ISTNIEJĄCY</w:t>
            </w:r>
          </w:p>
        </w:tc>
      </w:tr>
      <w:tr>
        <w:trPr>
          <w:trHeight w:val="270" w:hRule="atLeas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ziałk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2]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2]</w:t>
            </w:r>
          </w:p>
        </w:tc>
      </w:tr>
      <w:tr>
        <w:trPr>
          <w:trHeight w:val="270" w:hRule="exac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nr 17/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69,0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05,00</w:t>
            </w:r>
          </w:p>
        </w:tc>
      </w:tr>
      <w:tr>
        <w:trPr>
          <w:trHeight w:val="270" w:hRule="exac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nr 18/2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7,00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nr 3/19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9,00</w:t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wierzchnia utwardzona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,60</w:t>
            </w:r>
          </w:p>
        </w:tc>
      </w:tr>
      <w:tr>
        <w:trPr>
          <w:trHeight w:val="255" w:hRule="atLeas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. biologicznie czynna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,40</w:t>
            </w:r>
          </w:p>
        </w:tc>
      </w:tr>
      <w:tr>
        <w:trPr>
          <w:trHeight w:val="255" w:hRule="atLeast"/>
        </w:trPr>
        <w:tc>
          <w:tcPr>
            <w:tcW w:w="34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TAWIENIE POWIERZCHNI – STAN PROJEKTOWANY</w:t>
            </w:r>
          </w:p>
        </w:tc>
      </w:tr>
      <w:tr>
        <w:trPr>
          <w:trHeight w:val="270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ziałk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2]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2]</w:t>
            </w:r>
          </w:p>
        </w:tc>
      </w:tr>
      <w:tr>
        <w:trPr>
          <w:trHeight w:val="270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nr 17/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9,0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05,00</w:t>
            </w:r>
          </w:p>
        </w:tc>
      </w:tr>
      <w:tr>
        <w:trPr>
          <w:trHeight w:val="270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nr 18/2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7,00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nr 3/19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9,00</w:t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. zabudowy istniejącej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,70</w:t>
            </w:r>
          </w:p>
        </w:tc>
      </w:tr>
      <w:tr>
        <w:trPr>
          <w:trHeight w:val="266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. zabudowy projektowanej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,70</w:t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utwardzona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21</w:t>
            </w:r>
          </w:p>
        </w:tc>
      </w:tr>
      <w:tr>
        <w:trPr>
          <w:trHeight w:val="255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. biologicznie czynna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45,49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490</wp:posOffset>
            </wp:positionH>
            <wp:positionV relativeFrom="paragraph">
              <wp:posOffset>99060</wp:posOffset>
            </wp:positionV>
            <wp:extent cx="3629025" cy="1492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działki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ąsiedztwie terenu inwestycji znajduje się siedlisko traszki grzebieniastej należącej do gatunku objętego ochroną prawną. Realizacja inwestycji przebiegać będzie zgodnie z wytycznymi zawartymi w opinii herpetologiczn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ziałka jest nie objętą ochroną Konserwatora Zabytków, nie jest objętą strefą eksploracji archeologicznej. Działka nie podlega wpływom eksploatacji górnicz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grożenie dla środowiska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sąsiedztwie terenu inwestycji znajduje się siedlisko traszki grzebieniastej należącej do gatunku objętego ochroną prawną. Realizacja inwestycji przebiegać będzie zgodnie z wytycznymi zawartymi w opinii herpetologicz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o planowanym przedsięwzięci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, skala i miejsce realizacji przedsięwzięci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udowa torów łuczniczych z budynkiem administracyjno-socjalnym z halą strzelań - przedsięwzięcie nie osiągające progów które powodują obowiązek przeprowadzenia postępowania badającego wpływ przedsięwzięcia na środowisk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Obsługa komunikacyjna projektowanej inwestycji: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sz w:val="20"/>
          <w:szCs w:val="20"/>
        </w:rPr>
        <w:t>Wjazd na teren inwestycji istniejącym wjazdem do remontu nawierzchni z drogi oznaczonej w MPZP jako KD-D. Wjazd zostanie utwardzony poprzez zastosowanie płyt ażurowych betonowych. Miejsca parkingowe zaprojektowano w liczbie 20, w tym jedno miejsce przeznaczone dla osób niepełnospraw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ramach inwestycji planuje się utwardzenia z płyt ażurowych oraz kostki betonowej parkingu oraz dojść do budynku. Nachylenie zjazdu dopasować wysokościowo do rzędnych istniejącej drog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awierzchni drogi: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 xml:space="preserve">10 cm </w:t>
      </w:r>
      <w:r>
        <w:rPr>
          <w:sz w:val="20"/>
          <w:szCs w:val="20"/>
        </w:rPr>
        <w:t>płyt</w:t>
      </w:r>
      <w:r>
        <w:rPr>
          <w:rFonts w:cs="Arial" w:ascii="Arial" w:hAnsi="Arial"/>
          <w:sz w:val="20"/>
          <w:szCs w:val="20"/>
        </w:rPr>
        <w:t>y ażurowe betonowe 40x60x10 cm, wypełnione humusem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Humus należy dodatkowo obsiać trawą)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>5 cm podsypka piaskowa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>20 cm podbudowa z kruszywa łamanego stabilizowanego mechanicznie frakcji 0/31,5 mm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>15 cm warstwa odsączająca z mieszanki kruszynowej (np. pospółka, żwirek, piasek)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>Geowłóknina separująca układana na warstwie 5,0 cm ochronnej z piasku.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>Umocnienie podłoża gruntowego warstwą niesortu kamiennego grubości od 10- 40 cm - należy osiągnąć moduł wtórny E2 co najmniej100 Mpa.</w:t>
      </w:r>
    </w:p>
    <w:p>
      <w:pPr>
        <w:pStyle w:val="Normal"/>
        <w:tabs>
          <w:tab w:val="clear" w:pos="708"/>
          <w:tab w:val="left" w:pos="390" w:leader="none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erzchnia zajmowanej nieruchomości – zgodnie z zestawieniem powierzchni</w:t>
      </w:r>
    </w:p>
    <w:p>
      <w:pPr>
        <w:pStyle w:val="WWTekstpodstawowywcity3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Dotychczasowy sposób użytkowania teren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przewidziany pod projektowaną inwestycję jest niezagospodarowany. Na terenie przedmiotowych działek znajduje się droga serwisowa Aquanet S.A., która znajduje się poza zakresem przekształcenia dział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Szata roślinn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owy obszar jest terenem zielonym porośniętym głównie samosiejkami. Na terenie przewidzianym pod inwestycję nie występują pomniki przyrody, teren nie jest objęty ochroną na podstawie ustawy o ochronie zabytk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a jest wycinka zieleni wysokiej  - stosowna zgoda zostanie uzyskana w stosownym postępowaniu administracyjn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Rodzaj technologii</w:t>
      </w:r>
    </w:p>
    <w:p>
      <w:pPr>
        <w:pStyle w:val="WWTekstpodstawowywcity3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ynek administracyjno-socjalny z halą strzelań realizowana w technologii tradycyjnej murowanej z dachem w konstrukcji stalowej.</w:t>
      </w:r>
    </w:p>
    <w:p>
      <w:pPr>
        <w:pStyle w:val="WWTekstpodstawowywcity3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Tekstpodstawowywcity3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7. Etapy przedsięwzięc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ycja podlega etapowa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pierwszym etapie planowana jest realizacja parkingu, torów łuczniczych zewnętrznych zakończonych wałem ziemnym oraz części budynku zawierającej zaplecze administracyjno-socjalno-sanitar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rugim etapie planowane jest dobudowanie hali strzelań do części administracyjno-socjalno-sanitar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Przewidywana ilość wykorzystywanej wody, i innych wykorzystywanych surowców materiałów, paliw i energ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WWTekstpodstawowywcity3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cunkowe zapotrzebowanie mediów na etapie eksploatacji obiektu:</w:t>
      </w:r>
    </w:p>
    <w:p>
      <w:pPr>
        <w:pStyle w:val="WWTekstpodstawowywcity3"/>
        <w:ind w:left="0" w:right="0" w:hanging="0"/>
        <w:jc w:val="both"/>
        <w:rPr/>
      </w:pPr>
      <w:r>
        <w:rPr>
          <w:rFonts w:cs="Arial" w:ascii="Arial" w:hAnsi="Arial"/>
          <w:sz w:val="20"/>
        </w:rPr>
        <w:t>Obiekt podłączony zostanie za pomocą przyłączy do istniejących sieci.</w:t>
      </w:r>
    </w:p>
    <w:p>
      <w:pPr>
        <w:pStyle w:val="Wwtekstpodstawowywcity3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tekstpodstawowywcity31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zacunkowe zapotrzebowanie średnie dobowe wody Qdśr  1,05 m3/d</w:t>
      </w:r>
    </w:p>
    <w:p>
      <w:pPr>
        <w:pStyle w:val="Wwtekstpodstawowywcity31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- Odprowadzenie ścieków sanitarnych – 0,99 m3/d</w:t>
      </w:r>
    </w:p>
    <w:p>
      <w:pPr>
        <w:pStyle w:val="Wwtekstpodstawowywcity3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tekstpodstawowywcity3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rowadzenie wód opadowych z dachu i z powierzchni torów odbywać się będzie do zbiornika retencyjnego – qs= 35,68 l/s – zebrana woda ma służyć do celów podlewania zieleni. Odwodnienie parkingu poprzez przenikanie wody opadowej przez płyty ażurowe oraz rozsączanie na terenie zielonym inwestycji. Całość wód opadowych zagospodarowano na terenie inwesty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ady gromadzone będą w przeznaczonych do tego pojemnikach z uwzględnieniem segregacji surowców wtórnych i wywożone przez wyspecjalizowane służb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Rozwiązania chroniące środowisk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realizacji projektowanego przedsięwzięcia przewiduje się rozwiązania chroniące środowisko w związku z występowaniem w sąsiedztwie siedliska gatunku podlegającego ochronie praw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Rodzaj i przewidywana ilość wprowadzanych do środowiska substancji lub energii przy zastosowaniu rozwiązań chroniących środowisk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ie przewiduje się źródeł hałasu poza wentylacją mechaniczną obiektu – centrala wentylacyjna zostanie wyposażona w tłumiki, hałas na granicy działki nie przekroczy 40 dB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zewanie obiektu z kotłowni na paliwo gazowe LPG. Na terenie zaprojektowano 2 zbiorniki naziemne na gaz płynny o objętości 4850l każdy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warzane odpady komunalne będą gromadzone selektywnie w oznaczonych pojemnikach               i wywożone przez wyspecjalizowane służ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7 Obszar oddziaływania obiektu</w:t>
      </w:r>
    </w:p>
    <w:p>
      <w:pPr>
        <w:pStyle w:val="Opis"/>
        <w:tabs>
          <w:tab w:val="clear" w:pos="708"/>
          <w:tab w:val="center" w:pos="4875" w:leader="none"/>
        </w:tabs>
        <w:spacing w:lineRule="auto" w:line="240"/>
        <w:ind w:left="0" w:right="170" w:hanging="0"/>
        <w:rPr/>
      </w:pPr>
      <w:r>
        <w:rPr>
          <w:rFonts w:cs="Arial"/>
          <w:b/>
        </w:rPr>
        <w:t>1.7.1 wskazanie przepisów prawa w oparciu o które dokonano określenia obszaru oddziaływania obiektu:</w:t>
      </w:r>
    </w:p>
    <w:p>
      <w:pPr>
        <w:pStyle w:val="Opis"/>
        <w:tabs>
          <w:tab w:val="clear" w:pos="708"/>
          <w:tab w:val="center" w:pos="4875" w:leader="none"/>
        </w:tabs>
        <w:spacing w:lineRule="auto" w:line="240"/>
        <w:ind w:left="0" w:right="170" w:hanging="0"/>
        <w:rPr/>
      </w:pPr>
      <w:r>
        <w:rPr>
          <w:rFonts w:cs="Arial"/>
          <w:b/>
        </w:rPr>
        <w:t xml:space="preserve">- </w:t>
      </w:r>
      <w:r>
        <w:rPr>
          <w:rFonts w:cs="Arial"/>
        </w:rPr>
        <w:t xml:space="preserve">Analiza Rozporządzenia Ministra Infrastruktury z dnia 12 kwietnia 2002 r. w sprawie warunków technicznych, jakim powinny odpowiadać budynki i ich usytuowanie (Dz. U. Nr 75, poz. 69 z późn. zmianami) pod kątem wyznaczenia w otoczeniu obiektu budowlanego terenu, na który obiekt oddziałuje wprowadzając ograniczenia w jego zagospodarowaniu (definicja obszaru oddziaływania obiektu na podstawie zapisów art. 3 pkt 20 ustawy z dnia 7 lipca 1994 r. Prawo budowlane -Dz. U.    z 2013 r., poz. 1409 z późn. zmianami), </w:t>
      </w:r>
      <w:r>
        <w:rPr>
          <w:rFonts w:cs="Arial"/>
          <w:spacing w:val="-10"/>
        </w:rPr>
        <w:t xml:space="preserve">§ 13.1, </w:t>
      </w:r>
      <w:r>
        <w:rPr>
          <w:rFonts w:cs="Arial"/>
        </w:rPr>
        <w:t>§18, §19, §20, § 23.1, § 60, , § 271- 273.</w:t>
      </w:r>
    </w:p>
    <w:p>
      <w:pPr>
        <w:pStyle w:val="Opis"/>
        <w:tabs>
          <w:tab w:val="clear" w:pos="708"/>
          <w:tab w:val="center" w:pos="4875" w:leader="none"/>
        </w:tabs>
        <w:spacing w:lineRule="auto" w:line="240"/>
        <w:ind w:left="0" w:right="170" w:hanging="0"/>
        <w:rPr/>
      </w:pPr>
      <w:r>
        <w:rPr>
          <w:rFonts w:cs="Arial"/>
        </w:rPr>
        <w:t xml:space="preserve">- </w:t>
      </w:r>
      <w:r>
        <w:rPr>
          <w:rFonts w:cs="Arial"/>
          <w:spacing w:val="-10"/>
        </w:rPr>
        <w:t xml:space="preserve">Ustawa z dnia 7 lipca 1994 r. Prawo budowlane </w:t>
      </w:r>
      <w:r>
        <w:rPr>
          <w:rFonts w:cs="Arial"/>
          <w:spacing w:val="-11"/>
        </w:rPr>
        <w:t xml:space="preserve">(Dz. U. z 1994 z późn. zmianami) </w:t>
      </w:r>
      <w:r>
        <w:rPr>
          <w:rFonts w:cs="Arial"/>
          <w:spacing w:val="-10"/>
        </w:rPr>
        <w:t xml:space="preserve">art. 5 ust. 1 </w:t>
      </w:r>
    </w:p>
    <w:p>
      <w:pPr>
        <w:pStyle w:val="Opis"/>
        <w:tabs>
          <w:tab w:val="clear" w:pos="708"/>
          <w:tab w:val="center" w:pos="4875" w:leader="none"/>
        </w:tabs>
        <w:spacing w:lineRule="auto" w:line="240"/>
        <w:ind w:left="0" w:right="170" w:hanging="0"/>
        <w:rPr/>
      </w:pPr>
      <w:r>
        <w:rPr>
          <w:rFonts w:cs="Arial"/>
          <w:b/>
        </w:rPr>
        <w:t xml:space="preserve">- </w:t>
      </w:r>
      <w:r>
        <w:rPr>
          <w:rFonts w:cs="Arial"/>
          <w:spacing w:val="-9"/>
        </w:rPr>
        <w:t xml:space="preserve">Rozporządzenie Ministra Transportu i Gospodarki Morskiej z dnia 2 marca 1999 r. w sprawie </w:t>
      </w:r>
      <w:r>
        <w:rPr>
          <w:rFonts w:cs="Arial"/>
          <w:spacing w:val="-7"/>
        </w:rPr>
        <w:t xml:space="preserve">warunków technicznych, jakim powinny </w:t>
      </w:r>
      <w:r>
        <w:rPr>
          <w:rFonts w:cs="Arial"/>
          <w:spacing w:val="-9"/>
        </w:rPr>
        <w:t xml:space="preserve">odpowiadać drogi publiczne i ich usytuowanie (Dz. </w:t>
      </w:r>
      <w:r>
        <w:rPr>
          <w:rFonts w:cs="Arial"/>
        </w:rPr>
        <w:t>U. Nr 43, poz. 430 z późn. zmianami) §77, §113 ust. 5 i 7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1"/>
          <w:sz w:val="20"/>
          <w:szCs w:val="20"/>
        </w:rPr>
        <w:t xml:space="preserve">- Ustawa z dnia 21 marca 1985 r. o drogach </w:t>
      </w:r>
      <w:r>
        <w:rPr>
          <w:rFonts w:cs="Arial" w:ascii="Arial" w:hAnsi="Arial"/>
          <w:spacing w:val="-10"/>
          <w:sz w:val="20"/>
          <w:szCs w:val="20"/>
        </w:rPr>
        <w:t>publicznych (Dz. U. z 2015 r., poz. 460</w:t>
      </w:r>
      <w:r>
        <w:rPr>
          <w:rFonts w:cs="Arial" w:ascii="Arial" w:hAnsi="Arial"/>
          <w:sz w:val="20"/>
          <w:szCs w:val="20"/>
        </w:rPr>
        <w:t xml:space="preserve"> z późn. zmianami</w:t>
      </w:r>
      <w:r>
        <w:rPr>
          <w:rFonts w:cs="Arial" w:ascii="Arial" w:hAnsi="Arial"/>
          <w:spacing w:val="-10"/>
          <w:sz w:val="20"/>
          <w:szCs w:val="20"/>
        </w:rPr>
        <w:t xml:space="preserve">) - </w:t>
      </w:r>
      <w:r>
        <w:rPr>
          <w:rFonts w:cs="Arial" w:ascii="Arial" w:hAnsi="Arial"/>
          <w:spacing w:val="-11"/>
          <w:sz w:val="20"/>
          <w:szCs w:val="20"/>
        </w:rPr>
        <w:t xml:space="preserve">art. 35, art. </w:t>
      </w:r>
      <w:r>
        <w:rPr>
          <w:rFonts w:cs="Arial" w:ascii="Arial" w:hAnsi="Arial"/>
          <w:spacing w:val="-9"/>
          <w:sz w:val="20"/>
          <w:szCs w:val="20"/>
        </w:rPr>
        <w:t>38, art. 39, art. 43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0"/>
          <w:sz w:val="20"/>
          <w:szCs w:val="20"/>
        </w:rPr>
        <w:t xml:space="preserve">- Ustawa z dnia 27 kwietnia 2001 r. Prawo ochrony </w:t>
      </w:r>
      <w:r>
        <w:rPr>
          <w:rFonts w:cs="Arial" w:ascii="Arial" w:hAnsi="Arial"/>
          <w:spacing w:val="-11"/>
          <w:sz w:val="20"/>
          <w:szCs w:val="20"/>
        </w:rPr>
        <w:t xml:space="preserve">środowiska (Dz. U. Nr 62, poz. 627 z późn. </w:t>
      </w:r>
      <w:r>
        <w:rPr>
          <w:rFonts w:cs="Arial" w:ascii="Arial" w:hAnsi="Arial"/>
          <w:sz w:val="20"/>
          <w:szCs w:val="20"/>
        </w:rPr>
        <w:t xml:space="preserve">zmianami) - </w:t>
      </w:r>
      <w:r>
        <w:rPr>
          <w:rFonts w:cs="Arial" w:ascii="Arial" w:hAnsi="Arial"/>
          <w:spacing w:val="-10"/>
          <w:sz w:val="20"/>
          <w:szCs w:val="20"/>
        </w:rPr>
        <w:t xml:space="preserve">art. 135, art. </w:t>
      </w:r>
      <w:r>
        <w:rPr>
          <w:rFonts w:cs="Arial" w:ascii="Arial" w:hAnsi="Arial"/>
          <w:sz w:val="20"/>
          <w:szCs w:val="20"/>
        </w:rPr>
        <w:t>235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11"/>
          <w:sz w:val="20"/>
          <w:szCs w:val="20"/>
        </w:rPr>
        <w:t xml:space="preserve">Rozporządzenie Rady Ministrów z 9 listopada 2010 r. w sprawie przedsięwzięć mogących znacząco </w:t>
      </w:r>
      <w:r>
        <w:rPr>
          <w:rFonts w:cs="Arial" w:ascii="Arial" w:hAnsi="Arial"/>
          <w:spacing w:val="-10"/>
          <w:sz w:val="20"/>
          <w:szCs w:val="20"/>
        </w:rPr>
        <w:t xml:space="preserve">oddziaływać na środowisko (Dz. U. z 2010 r. Nr </w:t>
      </w:r>
      <w:r>
        <w:rPr>
          <w:rFonts w:cs="Arial" w:ascii="Arial" w:hAnsi="Arial"/>
          <w:sz w:val="20"/>
          <w:szCs w:val="20"/>
        </w:rPr>
        <w:t xml:space="preserve">213, poz. 1397 z późn. zmianami) </w:t>
      </w:r>
      <w:r>
        <w:rPr>
          <w:rFonts w:cs="Arial" w:ascii="Arial" w:hAnsi="Arial"/>
          <w:spacing w:val="-13"/>
          <w:sz w:val="20"/>
          <w:szCs w:val="20"/>
        </w:rPr>
        <w:t>§ 2 i § 3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11"/>
          <w:sz w:val="20"/>
          <w:szCs w:val="20"/>
        </w:rPr>
        <w:t xml:space="preserve">Załącznik do Rozporządzenia Ministra Środowiska </w:t>
      </w:r>
      <w:r>
        <w:rPr>
          <w:rFonts w:cs="Arial" w:ascii="Arial" w:hAnsi="Arial"/>
          <w:sz w:val="20"/>
          <w:szCs w:val="20"/>
        </w:rPr>
        <w:t xml:space="preserve">z dnia 14 czerwca 2007 r. w sprawie </w:t>
      </w:r>
      <w:r>
        <w:rPr>
          <w:rFonts w:cs="Arial" w:ascii="Arial" w:hAnsi="Arial"/>
          <w:spacing w:val="-10"/>
          <w:sz w:val="20"/>
          <w:szCs w:val="20"/>
        </w:rPr>
        <w:t xml:space="preserve">dopuszczalnych poziomów hałasu w środowisku </w:t>
      </w:r>
      <w:r>
        <w:rPr>
          <w:rFonts w:cs="Arial" w:ascii="Arial" w:hAnsi="Arial"/>
          <w:spacing w:val="-11"/>
          <w:sz w:val="20"/>
          <w:szCs w:val="20"/>
        </w:rPr>
        <w:t xml:space="preserve">(Dz. U. z 2007 r. Nr 120, poz. 826 z późn. </w:t>
      </w:r>
      <w:r>
        <w:rPr>
          <w:rFonts w:cs="Arial" w:ascii="Arial" w:hAnsi="Arial"/>
          <w:sz w:val="20"/>
          <w:szCs w:val="20"/>
        </w:rPr>
        <w:t>zmianami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2 Zasięg obszaru oddziaływania obiektu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0"/>
          <w:szCs w:val="20"/>
        </w:rPr>
        <w:t>Zgodnie z analizą powyższych aktów prawnych oraz informacjami uzyskanymi od Inwestora na temat zastosowanej technologii ustalono iż obszar oddziaływania obiektu mieści się w całości na działce na której obiekt został zaprojektowany.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WWTekstpodstawowywcity3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WWTekstpodstawowywcity3"/>
        <w:spacing w:lineRule="atLeast" w:line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wcity3"/>
        <w:spacing w:lineRule="atLeast" w:line="10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ĘŚĆ II</w:t>
      </w:r>
    </w:p>
    <w:p>
      <w:pPr>
        <w:pStyle w:val="Heading3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JEKT ARCHITEKTONICZNO – BUDOWL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0. Program użytkowy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unkcja – budynek użyteczności publiczn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ynku, zaprojektowano 4 szatnie łącznie dla 60 osób z bezpośrednim wyjściem na tory zewnętrzne używanym w sezonie letnim. W sezonie zimowym drzwi będą zamykane, a dojście do torów zewnętrznych odbywać się będzie główną komunikacją wewnętrzną poprzez wiatrołap. W obiekcie zaprojektowano dwa ogólnodostępne węzły sanitarne – damski i męski wyposażone odpowiednio w 2 umywalki, 2 miski ustępowe lub 1 pisuar i 1 miska ustępowa oraz WC dla osób niepełnosprawnych. Przewidziano także dodatkowy węzeł z natryskiem wyposażony w umywalkę oraz miskę ustępową dostępną bezpośrednio z natrysku. Dla projektowanej funkcji nie ma potrzeby projektowania większej ilości natrys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e z holu głównego jest także pomieszczenie trenera z bezpośrednim wyjściem na zewnętrzne tory łucznicze wykorzystywanym tak samo jak w przypadku szatni wyłącznie w sezonie letni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frontowej części budynku znajduje się wiatrołap i pomieszczenie socjalne oraz magazyn dostępny również z boku budynku od strony torów co pozwala na transport sprzętu wielkogabarytowego bezpośrednio na tory łucznicz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drugiej części budynku, przewidzianej w drugim etapie, zaprojektowano halę łuczniczą do strzelań zimowych z możliwością strzelania w kierunku torów zewnętrznych poprzez zaprojektowane przeszklenia. Rozmiar i wysokość projektowanej hali pozwalają na rozgrywanie w niej turniejów łucznictwa halow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644"/>
        <w:gridCol w:w="2352"/>
      </w:tblGrid>
      <w:tr>
        <w:trPr>
          <w:trHeight w:val="260" w:hRule="atLeast"/>
        </w:trPr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ESTAWIENIE POWIERZCHNI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R POM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WIERZCHNIA [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]</w:t>
            </w:r>
          </w:p>
        </w:tc>
      </w:tr>
      <w:tr>
        <w:trPr>
          <w:trHeight w:val="260" w:hRule="atLeast"/>
        </w:trPr>
        <w:tc>
          <w:tcPr>
            <w:tcW w:w="12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0" w:hRule="atLeast"/>
        </w:trPr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BUDYNEK ADMINISTRACYJNO-SOCJALNY Z HALĄ STRZELAŃ</w:t>
            </w:r>
          </w:p>
        </w:tc>
      </w:tr>
      <w:tr>
        <w:trPr>
          <w:trHeight w:val="260" w:hRule="atLeast"/>
        </w:trPr>
        <w:tc>
          <w:tcPr>
            <w:tcW w:w="12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1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RENER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,35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2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ANTOREK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,38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3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IATROŁAP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,80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4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ATNIA 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,15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5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ATNIA 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,21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6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ATNIA 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,21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7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ATNIA 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,21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8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KŁADZIK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,96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09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ĘZEŁ SANITARNY 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,31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ĘZEŁ SANITARNY 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,42</w:t>
            </w:r>
          </w:p>
        </w:tc>
      </w:tr>
      <w:tr>
        <w:trPr>
          <w:trHeight w:val="30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ĘZEŁ SANITARNY 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,76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2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C DLA NIEPEŁNOSPRAWNYCH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,87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3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HALA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27,07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4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UNIKACJA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5,59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5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5,47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6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MIESZCZENIE SOCJALNE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,79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7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IATROŁAP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,45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.18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TŁOWNIA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,02</w:t>
            </w:r>
          </w:p>
        </w:tc>
      </w:tr>
      <w:tr>
        <w:trPr>
          <w:trHeight w:val="284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67,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0. Forma architektoniczna obiek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 obiektu zdeterminowana jest funkcją. Budynek parterowy, z dachem płaskim z wysuniętym zadaszeniem nad strefą wejścia do budynku oraz z zadaszeniem od strony torów otwartych.</w:t>
      </w:r>
    </w:p>
    <w:p>
      <w:pPr>
        <w:pStyle w:val="Normal"/>
        <w:tabs>
          <w:tab w:val="clear" w:pos="708"/>
          <w:tab w:val="left" w:pos="70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ewacja frontowa budynku ożywiona jest okładziną z cegły w kolorze czerwonym oraz kolorem tynku. Elewacja tylna od strony torów łuczniczych o charakterystycznej przeszklonej elewacji w postaci okien do strzelań zimowych z widocznymi podziałami konstrukcyjnymi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ojekt przewiduje rozrzeźbienie elewacji budynku poprzez odmienne materiały wykończeniowe oraz zastosowanie kontrastującej kolorystyk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zaprojektowany w technologii tradycyjnej murowanej z ociepleniem i tynkiem w barwach szarości i bieli z akcentami kolorystycznymi podkreślającymi frontową elewację w postaci okładziny z cegły klinkierowej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ałość uzupełniona oknami hali strzelań mocowanymi do słupów konstrukcji wsporczej budynk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0. Układ konstrukcyjn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y – wg projektu konstrukcj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osadowienie i fundamentowanie obiekt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 gruntowo-wodne oraz rodzaj obiektu przy założeniu wymiany słabonośnych nasypów niekontrolowanych w całości na materiał piaszczysto-żwirowy zagęszczany mechanicznie pod projektowanym posadowieniem obiektu administracyjno-socjalnego pozwalają uznać warunki gruntowe za proste oraz posadowienie bezpośrednie obiektu.  Budynek będzie posadowiony na żelbetowych ławach i stopach fundamentowych.  </w:t>
      </w:r>
      <w:r>
        <w:rPr>
          <w:rFonts w:cs="Arial" w:ascii="Arial" w:hAnsi="Arial"/>
          <w:b/>
          <w:sz w:val="20"/>
          <w:szCs w:val="20"/>
        </w:rPr>
        <w:t>Projektowany budynek zaliczono ostatecznie do II kategorii geotechnicznej w prostych warunkach grunt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e względu na proste warunki gruntowe oraz charakter i układ konstrukcyjny obiektu, zaliczono obiekt do II kategorii geotechnicznej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Ściany fundamentowe </w:t>
      </w:r>
      <w:r>
        <w:rPr>
          <w:rFonts w:cs="Arial" w:ascii="Arial" w:hAnsi="Arial"/>
          <w:color w:val="000000"/>
          <w:sz w:val="20"/>
          <w:szCs w:val="20"/>
        </w:rPr>
        <w:t xml:space="preserve">należy wykonać z bloczków betonowych typu M6 wykonanych z betonu klasy min. B15. Ściany fundamentowe należy zabezpieczyć przed zawilgoceniem i przenikaniem wilgoci. 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Ściany nośne  </w:t>
      </w:r>
      <w:r>
        <w:rPr>
          <w:rFonts w:cs="Arial" w:ascii="Arial" w:hAnsi="Arial"/>
          <w:color w:val="000000"/>
          <w:sz w:val="20"/>
          <w:szCs w:val="20"/>
        </w:rPr>
        <w:t xml:space="preserve">- będą wykonane z bloczków betonu komórkowego grubości 18 i 24cm na zaprawie cementowo-wapiennej. Ściany będą wzmacniane słupami i trzpieniami żelbetowymi z betonu klasy C30/37. 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color w:val="000000"/>
          <w:szCs w:val="20"/>
        </w:rPr>
        <w:t xml:space="preserve">Ściany działowe </w:t>
      </w:r>
      <w:r>
        <w:rPr>
          <w:color w:val="000000"/>
          <w:szCs w:val="20"/>
        </w:rPr>
        <w:t xml:space="preserve">wykonane będą z bloczków betonu komórkowego -120 mm. </w:t>
      </w:r>
      <w:r>
        <w:rPr>
          <w:color w:val="000000"/>
        </w:rPr>
        <w:t>(w pomieszczeniach higieniczno – sanitarnych płytki ceramiczne na wysokość 2,0 m.)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p pod centralę wentylacyjną oraz nad pomieszczeniem trenera należy wykonać jako żelbetowy monolityczny grubości 20 cm i 12 cm. Stropy należy wykonać z betonu klasy C30/37. Zbrojenie ze stali klasy A-IIIN (B500B) oraz A-0.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elki, podciągi i nadproża okienne </w:t>
      </w:r>
      <w:r>
        <w:rPr>
          <w:rFonts w:cs="Arial" w:ascii="Arial" w:hAnsi="Arial"/>
          <w:bCs/>
          <w:sz w:val="20"/>
          <w:szCs w:val="20"/>
        </w:rPr>
        <w:t xml:space="preserve">Nadproża i podciągi </w:t>
      </w:r>
      <w:r>
        <w:rPr>
          <w:rFonts w:cs="Arial" w:ascii="Arial" w:hAnsi="Arial"/>
          <w:sz w:val="20"/>
          <w:szCs w:val="20"/>
        </w:rPr>
        <w:t xml:space="preserve">należy wykonać jako żelbetowe z betonu klasy C30/37 i stali A-IIIN oraz A-0. Ponadto zaprojektowano również nadproża prefabrykowane drzwiowe i okienne w postaci belek typu SBN.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/>
          <w:sz w:val="20"/>
          <w:szCs w:val="20"/>
        </w:rPr>
        <w:t>Konstrukcja dachu</w:t>
      </w:r>
    </w:p>
    <w:p>
      <w:pPr>
        <w:pStyle w:val="WWTekstpodstawowy2"/>
        <w:tabs>
          <w:tab w:val="clear" w:pos="708"/>
          <w:tab w:val="left" w:pos="957" w:leader="none"/>
        </w:tabs>
        <w:spacing w:lineRule="atLeast" w:line="100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lowa konstrukcja wsporcza z płatwi stalowych pokryta blachą trapezową + paraizolacja + ocieplenie wełna mineralna 25 cm + 2x papa termozgrzewalna wierzchniego krycia odporna na UV.</w:t>
      </w:r>
    </w:p>
    <w:p>
      <w:pPr>
        <w:pStyle w:val="Normal"/>
        <w:suppressAutoHyphens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ełnia wymagania normy na obciążenie śniegiem i wiatrem oraz normy cieplnej w zakresie współczynnika przenikania ciepła (0,15 W/m2K).</w:t>
      </w:r>
    </w:p>
    <w:p>
      <w:pPr>
        <w:pStyle w:val="Normal"/>
        <w:suppressAutoHyphens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lewki i posadzki na gruncie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Posadzki na gruncie: pod ławami i stopami fundamentowymi wykonać wymianę gruntu do poziomu gruntu nośnego, zastąpić materiałem piaszczystym/piaszczysto-żwirowym zagęszczonym mechanicznie do osiągnięcia wskaźnika zagęszczenia IS ≥ 1,0, na tym wykonać podsypkę piaskowa gr. 50cm, zagęszczając ją do Is = 1,0. Następnie wykonać warstwę podbudowy betonowej posadzki z betonu C15/20 gr. 15 cm, na tym ułożyć izolację przeciwwodną 2x papę termozgrzewalną + izolacja cieplna płyty polistyren ekstradowany Λ=0,033 W/m2K Cs 10%=300kPa 10 cm+ folia + jastrych 7cm+ warstwa wykończeniowa. 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WWTekstpodstawowy2"/>
        <w:tabs>
          <w:tab w:val="clear" w:pos="708"/>
          <w:tab w:val="left" w:pos="957" w:leader="none"/>
        </w:tabs>
        <w:spacing w:lineRule="atLeast" w:line="100"/>
        <w:jc w:val="both"/>
        <w:rPr/>
      </w:pPr>
      <w:r>
        <w:rPr>
          <w:rFonts w:cs="Arial" w:ascii="Arial" w:hAnsi="Arial"/>
          <w:bCs/>
          <w:sz w:val="20"/>
        </w:rPr>
        <w:t>Wszystkie przegrody obiektu spełniają wymagania normy cieplnej dotyczące budynków użyteczności publicznej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ksymalne współczynniki przenikania ciepła  dla ; </w:t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- stropodachu – 0,15W/(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xK)</w:t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-  ścian – 0,20  W/(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xK)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okien i naświetleń  - 0,9 W/(m2 xK)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8" w:leader="none"/>
          <w:tab w:val="left" w:pos="99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0. Zapewnienie warunków użytkowania dla niepełnosprawnych </w:t>
      </w:r>
    </w:p>
    <w:p>
      <w:pPr>
        <w:pStyle w:val="WWTekstpodstawowy2"/>
        <w:tabs>
          <w:tab w:val="clear" w:pos="708"/>
          <w:tab w:val="left" w:pos="1365" w:leader="none"/>
        </w:tabs>
        <w:spacing w:lineRule="atLeast" w:line="100"/>
        <w:jc w:val="both"/>
        <w:rPr/>
      </w:pPr>
      <w:r>
        <w:rPr>
          <w:rFonts w:cs="Arial" w:ascii="Arial" w:hAnsi="Arial"/>
          <w:sz w:val="20"/>
        </w:rPr>
        <w:t>Obiekt w pełni dostępny dla niepełnosprawnych bez progów i barier architektonicznych – wejście z poziomu otaczającego terenu. Szatnie przystosowane dla osób niepełnosprawnych. Zaprojektowano  WC dla niepełnosprawnych.</w:t>
      </w:r>
    </w:p>
    <w:p>
      <w:pPr>
        <w:pStyle w:val="WWTekstpodstawowy2"/>
        <w:tabs>
          <w:tab w:val="clear" w:pos="708"/>
          <w:tab w:val="left" w:pos="1365" w:leader="none"/>
        </w:tabs>
        <w:spacing w:lineRule="atLeast" w:line="100"/>
        <w:jc w:val="both"/>
        <w:rPr/>
      </w:pPr>
      <w:r>
        <w:rPr>
          <w:rFonts w:cs="Arial" w:ascii="Arial" w:hAnsi="Arial"/>
          <w:sz w:val="20"/>
        </w:rPr>
        <w:t>Przewidziano jedno miejsce parkingowe przeznaczone dla osób niepełnosprawnych.</w:t>
      </w:r>
    </w:p>
    <w:p>
      <w:pPr>
        <w:pStyle w:val="WWTekstpodstawowy2"/>
        <w:tabs>
          <w:tab w:val="clear" w:pos="708"/>
          <w:tab w:val="left" w:pos="1365" w:leader="none"/>
        </w:tabs>
        <w:spacing w:lineRule="atLeast" w:line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8" w:leader="none"/>
          <w:tab w:val="left" w:pos="99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0. Przewidywana liczba użytkowników i warunki użytkowania</w:t>
      </w:r>
    </w:p>
    <w:p>
      <w:pPr>
        <w:pStyle w:val="WWTekstpodstawowy2"/>
        <w:tabs>
          <w:tab w:val="clear" w:pos="708"/>
          <w:tab w:val="left" w:pos="957" w:leader="none"/>
        </w:tabs>
        <w:spacing w:lineRule="atLeast" w:line="100"/>
        <w:jc w:val="both"/>
        <w:rPr/>
      </w:pPr>
      <w:r>
        <w:rPr>
          <w:rFonts w:eastAsia="Arial" w:cs="Arial" w:ascii="Arial" w:hAnsi="Arial"/>
          <w:sz w:val="20"/>
        </w:rPr>
        <w:t>Obiekt użyteczności publicznej. Każda z szatni przewidziana jest dla ok. 15 użytkowników, dodatkowo pomieszczenie trenera przewidziano na 2 osoby. W sumie użytkowników obiektu określono na 62osoby. Na hali przyjęto jednoczesne użytkowanie przez około 20 osób.</w:t>
      </w:r>
    </w:p>
    <w:p>
      <w:pPr>
        <w:pStyle w:val="WWTekstpodstawowy2"/>
        <w:tabs>
          <w:tab w:val="clear" w:pos="708"/>
          <w:tab w:val="left" w:pos="957" w:leader="none"/>
        </w:tabs>
        <w:spacing w:lineRule="atLeast" w:line="10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tabs>
          <w:tab w:val="clear" w:pos="708"/>
          <w:tab w:val="left" w:pos="1637" w:leader="none"/>
        </w:tabs>
        <w:spacing w:lineRule="atLeast" w:line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0. Wyposażenie budynku w instalacje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Budynek wyposażony będzie w instalacje:</w:t>
      </w:r>
      <w:r>
        <w:rPr>
          <w:rFonts w:cs="Arial" w:ascii="Arial" w:hAnsi="Arial"/>
          <w:b/>
          <w:sz w:val="20"/>
          <w:szCs w:val="20"/>
        </w:rPr>
        <w:t xml:space="preserve"> elektryczne </w:t>
      </w:r>
      <w:r>
        <w:rPr>
          <w:rFonts w:cs="Arial" w:ascii="Arial" w:hAnsi="Arial"/>
          <w:sz w:val="20"/>
          <w:szCs w:val="20"/>
        </w:rPr>
        <w:t xml:space="preserve">- oświetlenie ogólne, oświetlenie zewnętrzne, oświetlenie ewakuacyjne, instalacja gniazd wtykowych, instalacja odgromowa, uziemienia), </w:t>
      </w:r>
      <w:r>
        <w:rPr>
          <w:rFonts w:cs="Arial" w:ascii="Arial" w:hAnsi="Arial"/>
          <w:b/>
          <w:sz w:val="20"/>
          <w:szCs w:val="20"/>
        </w:rPr>
        <w:t xml:space="preserve">sanitarne </w:t>
      </w:r>
      <w:r>
        <w:rPr>
          <w:rFonts w:cs="Arial" w:ascii="Arial" w:hAnsi="Arial"/>
          <w:sz w:val="20"/>
          <w:szCs w:val="20"/>
        </w:rPr>
        <w:t>(instalacja grzewcza, instalacja wodno - kanalizacyjna, wentylacja mechaniczna), instalację telefoniczną i komputerową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Wszystkie projektowane instalacje spełniają kryteria zawarte w SIWZ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8.0 Dane wykazujące, że rozwiązania budowlane i instalacyjne spełniają wymagania dotyczące oszczędności energ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stalacja c.o. posiada termostaty i regulację pogodową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instalacja c.w.u. wyposażona w automatyczne zawory regulacyjn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3. przegrody budowlane spełniają wymagania WT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0 Dane techniczne charakteryzujące wpływ na środowisk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1 Zapotrzebowanie na wodę i sposób odprowadzania ścieków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oda z sieci miejskiej, ścieki sanitarne odprowadzane do szczelnego zbiornika bezodpływowego, wody opadowe zagospodarowane na terenie inwestycji: częściowo poprzez rozsączanie poprzez płyty ażurowe do gruntu z powierzchni parkingu, częściowo poprzez odprowadzanie do zbiornika retencyjnego wody opadowej zebranej z dachu. Projektowana inwestycja nie zwiększa ilości ścieków deszczowych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9.2 Rodzaj i ilość wytwarzanych odpad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ady wytwarzane w obiekcie będą usuwane przez użytkowników obiektu na zasadach ustalonych z administratorem obiektu, do pojemników w wyznaczonych miejscach i wywożone przez wyspecjalizowane służby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4 Emisja hałas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40dBA na granicy dział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5. Wpływ obiektu na istniejący drzewost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inwestycji wymaga uzyskania pozwolenia na wycinkę zieleni wysokiej. Powyższa decyzja zostanie uzyskana w odrębnym postępowani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OCHRONY PRZECIWPOŻAROW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ystyka pożarowa obi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Powierzchnia, wysokość i liczba kondygnac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abudowy – 753,70 m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użytkowa – 667,02 m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wierzchnia wewnętrzna – 667,02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batura brutto całkowita – 3643,3m3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sokość do attyki  – 5 m nad poziom teren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yjęte 0,00 – 57,22 m n.p.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Budynek użyteczności publicznej – jednokondygnacyjny – niepodpiwniczon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2 Odległość od obiektów sąsiedni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ółnoc– granica działki 13,58m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- wschód – granica działki 96,88m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- południe – granica działki – 8,28m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chód – granica działki – 36,75m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arametry pożarowe występujących substancji paln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stępują substancje palne oprócz standardowych materiałów biurowych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Przewidywana gęstość obciążenia ognioweg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 pomieszczeniach technicznych Qd≤500 MJ/m2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Kategoria zagrożenia ludzi, przewidywaną liczbę osób na każdej kondygnacji i w pomieszczeniach, w których przebywać mogą jednocześnie większe grupy ludzi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biekt użyteczności publicznej w którym przewiduje się przebywanie ok., 62 osób w strefie pożarowej – kategoria zagrożenia ludzi ZLIII.</w:t>
      </w:r>
    </w:p>
    <w:p>
      <w:pPr>
        <w:pStyle w:val="WWTekstpodstawowy2"/>
        <w:tabs>
          <w:tab w:val="clear" w:pos="708"/>
          <w:tab w:val="left" w:pos="1422" w:leader="none"/>
        </w:tabs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Liczba użytkowników  - do 62 osób, nie przewiduje się pomieszczeń przeznaczonych dla wiecej niż 50 osób nie będących ich stałymi użytkownikami.</w:t>
      </w:r>
    </w:p>
    <w:p>
      <w:pPr>
        <w:pStyle w:val="WWTekstpodstawowy2"/>
        <w:tabs>
          <w:tab w:val="clear" w:pos="708"/>
          <w:tab w:val="left" w:pos="1422" w:leader="none"/>
        </w:tabs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Ocena zagrożenia wybuchem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biekt nie jest zagrożony wybuchem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Podział obiektu na strefy pożarow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ynku znajdują się 2 strefy pożarow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M – S1 strefa kotłownia gazowa o mocy łącznej 88,2 k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 III - S2 strefa część sanitarno-socjalna z halą strzelań oraz magazynem. Pomieszczenie magazynowe ściśle związane z funkcją obiektu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Klasa odporności pożarowej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biekt zakwalifikowany do kategorii zagrożenia ludzi ZL III o jednej  kondygnacji nadziemnej i wysokości 5 m należy wykonać w klasie odporności pożarowej „D”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szczególne elementy budowlane przedmiotowego obiektu w klasie „D” powinny spełniać następującą klasę odporności ogniowej określoną w poniższej tabel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1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054"/>
      </w:tblGrid>
      <w:tr>
        <w:trPr>
          <w:trHeight w:val="301" w:hRule="exact"/>
          <w:cantSplit w:val="true"/>
        </w:trPr>
        <w:tc>
          <w:tcPr>
            <w:tcW w:w="5145" w:type="dxa"/>
            <w:vMerge w:val="restart"/>
            <w:tcBorders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Element 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Budowlany</w:t>
            </w:r>
          </w:p>
        </w:tc>
        <w:tc>
          <w:tcPr>
            <w:tcW w:w="305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lasa odporności ogniowej</w:t>
            </w:r>
          </w:p>
        </w:tc>
      </w:tr>
      <w:tr>
        <w:trPr>
          <w:trHeight w:val="120" w:hRule="atLeast"/>
          <w:cantSplit w:val="true"/>
        </w:trPr>
        <w:tc>
          <w:tcPr>
            <w:tcW w:w="5145" w:type="dxa"/>
            <w:vMerge w:val="continue"/>
            <w:tcBorders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305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WYMAGANA</w:t>
            </w:r>
          </w:p>
        </w:tc>
      </w:tr>
      <w:tr>
        <w:trPr>
          <w:trHeight w:val="188" w:hRule="atLeast"/>
        </w:trPr>
        <w:tc>
          <w:tcPr>
            <w:tcW w:w="5145" w:type="dxa"/>
            <w:tcBorders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łówne elementy konstrukcyjne </w:t>
            </w:r>
          </w:p>
        </w:tc>
        <w:tc>
          <w:tcPr>
            <w:tcW w:w="305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30</w:t>
            </w:r>
          </w:p>
        </w:tc>
      </w:tr>
      <w:tr>
        <w:trPr>
          <w:trHeight w:val="200" w:hRule="atLeast"/>
        </w:trPr>
        <w:tc>
          <w:tcPr>
            <w:tcW w:w="5145" w:type="dxa"/>
            <w:tcBorders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dachu</w:t>
            </w:r>
          </w:p>
        </w:tc>
        <w:tc>
          <w:tcPr>
            <w:tcW w:w="305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145" w:type="dxa"/>
            <w:tcBorders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</w:t>
            </w:r>
          </w:p>
        </w:tc>
        <w:tc>
          <w:tcPr>
            <w:tcW w:w="305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I 30</w:t>
            </w:r>
          </w:p>
        </w:tc>
      </w:tr>
      <w:tr>
        <w:trPr>
          <w:trHeight w:val="874" w:hRule="atLeast"/>
        </w:trPr>
        <w:tc>
          <w:tcPr>
            <w:tcW w:w="5145" w:type="dxa"/>
            <w:tcBorders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ewnętrzna (dot. pasa międzykondygnacyjnego o szerokości 0,8 m wraz z połączeniem ze stropem)</w:t>
            </w:r>
          </w:p>
        </w:tc>
        <w:tc>
          <w:tcPr>
            <w:tcW w:w="305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 30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↔i</w:t>
            </w:r>
          </w:p>
        </w:tc>
      </w:tr>
      <w:tr>
        <w:trPr>
          <w:trHeight w:val="200" w:hRule="atLeast"/>
        </w:trPr>
        <w:tc>
          <w:tcPr>
            <w:tcW w:w="5145" w:type="dxa"/>
            <w:tcBorders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y wewnętrzne</w:t>
            </w:r>
          </w:p>
        </w:tc>
        <w:tc>
          <w:tcPr>
            <w:tcW w:w="305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514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rycie dachu</w:t>
            </w:r>
          </w:p>
        </w:tc>
        <w:tc>
          <w:tcPr>
            <w:tcW w:w="3054" w:type="dxa"/>
            <w:tcBorders>
              <w:left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elenie kotłowni gazowej ścianami REI60 i drzwiami EI3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szystkie elementy budowlane wymagają spełnienia cechy nie rozprzestrzeniania ognia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00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Warunki ewakuacji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Ewakuację zapewniają trzy wyjścia ewakuacyjne. Z każdego pomieszczenia zapewniono dwa kierunki ewakuacji o długości dojścia nie przekraczającej 30 m przy jednym dojściu ( w tym nie więcej niż 20 m na poziomej drodze ewakuacyjnej) i 60 m przy dwóch dojściach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Zabezpieczenia przeciwpożarowe instalacji użytkowych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27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biekt będzie posiadał instalację odgromową oraz zostanie wyposażony w przeciwpożarowy wyłącznik prądu, usytuowany w pobliżu głównego wejśc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ały wentylacyjne należy wykonać z materiałów niepalnych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27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zejścia instalacyjne przez przegrody budowlane o klasie ppoż należy zabezpieczyć ogniochronnie do klasy EI tych przegród. Ewentualne przejścia kanałów wentylacyjnych przez ściany oddzielenia pożarowego należy wyposażyć w klapy odcinające o klasie EI przegród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 Dobór urządzeń przeciwpożarowych w obiekci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biekcie projektuje się następujące urządzenia przeciwpożarowe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ciwpożarowy wyłącznik prąd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- hydranty wewnętrzne – nie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świetlenie awaryjne ewakuacyjne – wymagan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Wyposażenie w gaśni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biekt należy wyposażyć w gaśnice przenośne proszkowe ABC 4 lub 6 kg i C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5 k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0" w:hanging="360"/>
        <w:jc w:val="both"/>
        <w:rPr/>
      </w:pPr>
      <w:r>
        <w:rPr>
          <w:rFonts w:cs="Arial" w:ascii="Arial" w:hAnsi="Arial"/>
          <w:sz w:val="20"/>
          <w:szCs w:val="20"/>
        </w:rPr>
        <w:t>maksymalna odległość z każdego miejsca w obiekcie, w którym może przebywać człowiek do najbliższej gaśnicy nie może przekraczać  30 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uppressAutoHyphens w:val="false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aśnicy należy zapewnić dostęp o szerokości co najmniej 1 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uppressAutoHyphens w:val="false"/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zczególne kondygnacje obiektu należy wyposażyć w gaśnice przenośne wg wskaźnika i zasad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co najmniej 1 gaśnica proszkowa o masie środka gaśniczego 2 kg (lub 3 d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 na każde 1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strefy pożarowej,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Zaopatrzenie w wodę do zewnętrznego gaszenia pożar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potrzebowanie na wodę do celów przeciwpożarowych do zewnętrznego gaszenia pożaru dla obiektu wynosi 20 d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/s </w:t>
      </w:r>
      <w:r>
        <w:rPr>
          <w:rFonts w:cs="Arial" w:ascii="Arial" w:hAnsi="Arial"/>
          <w:i/>
          <w:sz w:val="20"/>
          <w:szCs w:val="20"/>
        </w:rPr>
        <w:t>dwa hydranty zewnętrzny  o średnicy 80 mm)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odległość hydrantu pierwszego zewnętrznego od chronionego obiektu – w przedziale od 5 do 75 m – drugi hydrant do 150,0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niejący hydrant na sieci wodociągowej w odległości 73m, projektowany hydrant w odległości 5,5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2. Droga pożarowa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iektu nie jest wymagany dojazd pożarowy.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li:</w:t>
      </w:r>
    </w:p>
    <w:p>
      <w:pPr>
        <w:pStyle w:val="Normal"/>
        <w:suppressAutoHyphens w:val="false"/>
        <w:autoSpaceDE w:val="false"/>
        <w:ind w:left="48" w:hanging="0"/>
        <w:rPr/>
      </w:pPr>
      <w:r>
        <w:rPr>
          <w:rFonts w:cs="Arial" w:ascii="Arial" w:hAnsi="Arial"/>
          <w:sz w:val="20"/>
          <w:szCs w:val="20"/>
        </w:rPr>
        <w:t>w zakresie architektury:</w:t>
        <w:tab/>
        <w:t>mgr inż. architekt Dominika Przebindowska</w:t>
      </w:r>
    </w:p>
    <w:p>
      <w:pPr>
        <w:pStyle w:val="Normal"/>
        <w:suppressAutoHyphens w:val="false"/>
        <w:autoSpaceDE w:val="false"/>
        <w:ind w:left="1416" w:firstLine="14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.  nr ewid. MPOIA/103/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1068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2136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3204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3912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49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5688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6756"/>
      </w:p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782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right="0" w:hanging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>
      <w:sz w:val="24"/>
      <w:szCs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sz w:val="26"/>
      <w:szCs w:val="26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5z2">
    <w:name w:val="WW8Num35z2"/>
    <w:qFormat/>
    <w:rPr>
      <w:sz w:val="26"/>
      <w:szCs w:val="26"/>
    </w:rPr>
  </w:style>
  <w:style w:type="character" w:styleId="WW8Num35z3">
    <w:name w:val="WW8Num35z3"/>
    <w:qFormat/>
    <w:rPr>
      <w:rFonts w:ascii="Courier New" w:hAnsi="Courier New" w:cs="Courier New"/>
      <w:sz w:val="26"/>
      <w:szCs w:val="26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Courier New" w:hAnsi="Courier New" w:cs="Courier New"/>
      <w:sz w:val="26"/>
      <w:szCs w:val="26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26"/>
      <w:szCs w:val="2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sz w:val="26"/>
      <w:szCs w:val="26"/>
    </w:rPr>
  </w:style>
  <w:style w:type="character" w:styleId="WW8Num47z3">
    <w:name w:val="WW8Num47z3"/>
    <w:qFormat/>
    <w:rPr>
      <w:rFonts w:ascii="Courier New" w:hAnsi="Courier New" w:cs="Courier New"/>
      <w:sz w:val="26"/>
      <w:szCs w:val="26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sz w:val="26"/>
      <w:szCs w:val="26"/>
    </w:rPr>
  </w:style>
  <w:style w:type="character" w:styleId="WW8Num79z1">
    <w:name w:val="WW8Num79z1"/>
    <w:qFormat/>
    <w:rPr>
      <w:rFonts w:ascii="Times New Roman" w:hAnsi="Times New Roman" w:cs="Times New Roman"/>
      <w:sz w:val="24"/>
      <w:szCs w:val="24"/>
    </w:rPr>
  </w:style>
  <w:style w:type="character" w:styleId="WW8Num79z2">
    <w:name w:val="WW8Num79z2"/>
    <w:qFormat/>
    <w:rPr>
      <w:sz w:val="26"/>
      <w:szCs w:val="26"/>
    </w:rPr>
  </w:style>
  <w:style w:type="character" w:styleId="WW8Num79z3">
    <w:name w:val="WW8Num79z3"/>
    <w:qFormat/>
    <w:rPr>
      <w:rFonts w:ascii="Courier New" w:hAnsi="Courier New" w:cs="Courier New"/>
      <w:sz w:val="26"/>
      <w:szCs w:val="26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79z6">
    <w:name w:val="WW8Num79z6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ghlightselected">
    <w:name w:val="highlight select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numPr>
        <w:ilvl w:val="0"/>
        <w:numId w:val="5"/>
      </w:numPr>
      <w:ind w:left="-2520" w:right="0" w:hanging="0"/>
    </w:pPr>
    <w:rPr>
      <w:rFonts w:ascii="Times" w:hAnsi="Times" w:eastAsia="Times" w:cs="Times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suppressAutoHyphens w:val="fals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WWTekstpodstawowywcity3">
    <w:name w:val="WW-Tekst podstawowy wcięty 3"/>
    <w:basedOn w:val="Normal"/>
    <w:qFormat/>
    <w:pPr>
      <w:ind w:left="708" w:right="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Opis">
    <w:name w:val="opis"/>
    <w:basedOn w:val="Normal"/>
    <w:qFormat/>
    <w:pPr>
      <w:widowControl w:val="false"/>
      <w:suppressAutoHyphens w:val="false"/>
      <w:spacing w:lineRule="auto" w:line="360"/>
      <w:ind w:left="170" w:right="170" w:hanging="0"/>
      <w:jc w:val="both"/>
    </w:pPr>
    <w:rPr>
      <w:rFonts w:ascii="Arial" w:hAnsi="Arial" w:cs="Arial"/>
      <w:sz w:val="20"/>
      <w:szCs w:val="20"/>
    </w:rPr>
  </w:style>
  <w:style w:type="paragraph" w:styleId="Wwtekstpodstawowywcity31">
    <w:name w:val="ww-tekstpodstawowywcity3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19:00Z</dcterms:created>
  <dc:creator>M</dc:creator>
  <dc:description/>
  <cp:keywords/>
  <dc:language>en-US</dc:language>
  <cp:lastModifiedBy>Marcin Stiller</cp:lastModifiedBy>
  <cp:lastPrinted>2020-12-02T15:19:00Z</cp:lastPrinted>
  <dcterms:modified xsi:type="dcterms:W3CDTF">2020-12-02T14:19:00Z</dcterms:modified>
  <cp:revision>2</cp:revision>
  <dc:subject/>
  <dc:title>PROJEKT KONCEPCYJNY</dc:title>
</cp:coreProperties>
</file>